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Реестра объектов муниципальной собственности городского округа Красноуральск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0 февраля 2011 года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Рассмотрев представленный проект решения Думы городского округа Красноуральск «Об утверждении Реестра объектов муниципальной собственности городского округа Красноуральск» на предмет соответствия Положению о порядке ведения Реестра объектов муниципальной собственности городского округа Красноуральск, утверждённого решением Думы городского округа Красноуральск от 27.04.2006 № 359 (с изменениями). В результате установлено: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1. Реестр объектов муниципальной собственности городского округа Красноуральск по состоянию на 1 января 2010 года был утверждён решением Думы городского округа Красноуральск от 08.02.2010 № 457.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2.  Представленный Реестр муниципального имущества содержит сведения об объектах муниципальной собственности, которые содержат основные характеристики муниципального имущества и занесены на основании документов (бухгалтерской отчётности, данные БТИ, договора купли-продажи и т. д.)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Реестра объектов муниципальной собственности городского округа Красноуральск» </w:t>
      </w:r>
      <w:r>
        <w:rPr>
          <w:color w:val="000000"/>
          <w:spacing w:val="-1"/>
          <w:sz w:val="24"/>
          <w:szCs w:val="24"/>
        </w:rPr>
        <w:t>соответствует действующе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Реестра объектов муниципальной собственности городского округа Красноуральск»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5:00Z</dcterms:created>
  <dc:creator>Volos</dc:creator>
  <dc:description/>
  <cp:keywords/>
  <dc:language>en-US</dc:language>
  <cp:lastModifiedBy>Volos</cp:lastModifiedBy>
  <dcterms:modified xsi:type="dcterms:W3CDTF">2013-04-25T05:35:00Z</dcterms:modified>
  <cp:revision>1</cp:revision>
  <dc:subject/>
  <dc:title/>
</cp:coreProperties>
</file>